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Examen Global de Educación para la Ciudadanía y los Derechos Humanos. Segundo de la ESO – Curso 2012-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1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Cómo podemos saber si una persona se conoce?, por ejemplos de situaciones de la vida real donde una persona muestra quererse poc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a relación entre el respecto hacia uno mismo y los comportamientos responsables a la hora de conducir, no consumir drogas o llevar una vida afectiva san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A qué peligros se enfrenta un joven en nuestra sociedad, ¿cómo podemos protegernos ante esta amenazas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-Define los siguientes conceptos: autoestima, adicción, acoso escolar, ciberacoso o cyberbullying, espíritu crítico y personalidad.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2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nos aporta y nos enseña la famili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Argumenta: Cuando un niño nace, ¿puede ser completamente bueno o malo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factores nos educan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Cómo podemos mejorar la convivencia en la escuel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tipo de conflictos se dan en la escuela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Qué le pides tú a otros para que sean tus amigo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Razona la siguiente frase: Un amigo es un tesor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un amigo espejo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Ventajas y riesgos de las redes sociales y las relaciones virtuales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la metáfora: amistad y amor = media naranj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los siguientes conceptos: racismo, xenofobia, apartheid, sexismo, discriminación, marginalidad, exclusión social, discriminación positiva, violencia de género, machismo, feminismo, misógino, homofobia y androfob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Cómo podemos trabajar el respeto y la tolerancia en nuestra socied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Qué significa que ser tolerante no significa tolerarlo todo. Justifica por qué no podemos ser tolerantes con el fanatismo y las ideas radical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3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La Declaración Universal de los Derechos Humanos de 1948 (antecedentes históricos, objetivos, valor jurídico y moral)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a relación entre dignidad y derechos humanos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La ONU, objetivos, países miembros, organización intern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En qué situación se encuentran los Derechos Humanos hoy en día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: dignidad humana.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4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Explica por qué el concepto derecho está íntimamente ligado al de deber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ealiza una clasificación de las normas: morales, jurídicas y procedimentales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algunos deberes que tiene un joven de tu edad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significan los siguientes conceptos?: moral, civismo y responsabilidad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comportamientos cívicos e incívicos que observas en la sociedad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el dilema de Antígon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5 y 6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as diferencias entre un gobierno oligárquico y democrátic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Cuáles son los fundamentos de una democraci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Define brevemente los conceptos de soberanía popular, sufragio universal, democracia directa y democracia representativa 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dos formas conoces de ejercer la democraci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azona la siguiente frase: la democracia no puede ser la dictadura de la mayorí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Qué valores democráticos son los más importantes para ti?, justifica tu respuest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Para qué son necesarios los impuestos. Tipología de impuestos en Españ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algunos fallos de la democraci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La Constitución Española (año de entrada en vigor, día de su celebración, elementos que configuran el Estado Español, Comunidades Autónomas, etc.)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y explica las funciones de los tres poderes esenciales del Estado Español, recogidos en nuestra Constitución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dice la Constitución Española sobre la diversidad cultural y religios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los principales partidos políticos nacionales y autonómicos en Españ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los siguientes conceptos: Constitución, soberanía popular, Sufragio universal, estado social y democrático de Derecho, Estado de Bienesta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7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Definición de globalización, deslocalización, consumismo, sociedad de consumo, deuda externa, comercio justo y desarrollo sostenible. 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algunos ejemplos de los efectos de la globalización tomando como ejemplo la película Slumdog Millionaire (positivos y negativos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Cuáles son las principales causas de la pobreza en el mundo y las medidas para combatirl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los rostros de la pobreza en el mund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el IDH?, ¿Cómo se calcula?, ¿Cuáles son los países que tienen un índice muy bajo?, ¿Qué posición ocupa España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Existe discriminación de la mujer en el Tercer Mundo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los Objetivos de Desarrollo del Milenio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8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scribe los principales factores que intervienen en el estallido de un conflicto bélico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fectos o consecuencias de los conflictos bélicos en la socied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Cita algunos ejemplos de guerras activas en el Mund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el término genocidi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las principales potencias nucleares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factores estimulan la venta de armas en el mund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os diferentes tipos de violencia que has estudiad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Es el ser humano violento por naturalez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En qué consiste la cultura de la paz? (fundamentos)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figuras clave del pacifismo conoces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la ciudadanía universal?</w:t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1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Cuánto tiempo le he dedicado a preparar el examen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leído atentamente el texto y comprendo lo que leo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Realizo ejemplos de preguntas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Comprendo las preguntas y lo que debo de contest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realizado resúmenes para estudi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realizado esquemas para estudi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En el examen leo atentamente lo que me preguntan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1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adrculaclaranfasis3">
    <w:name w:val="Cuadrícula clara - Énfasis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eastAsia="Times New Roman" w:cs="Arial"/>
      <w:b/>
      <w:sz w:val="21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9:42:00Z</dcterms:created>
  <dc:creator>Mayte Sanchez Sanchez</dc:creator>
  <dc:description/>
  <cp:keywords/>
  <dc:language>en-US</dc:language>
  <cp:lastModifiedBy>Mayte Sanchez Sanchez</cp:lastModifiedBy>
  <cp:lastPrinted>2012-06-05T08:08:00Z</cp:lastPrinted>
  <dcterms:modified xsi:type="dcterms:W3CDTF">2013-06-03T19:33:00Z</dcterms:modified>
  <cp:revision>8</cp:revision>
  <dc:subject/>
  <dc:title/>
</cp:coreProperties>
</file>